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/>
      </w:pPr>
      <w:r>
        <w:rPr>
          <w:bCs/>
        </w:rPr>
        <w:t>_________________</w:t>
      </w:r>
      <w:r>
        <w:rPr>
          <w:bCs/>
          <w:color w:val="FFFFFF"/>
        </w:rPr>
        <w:t>Е.А. Трубников</w:t>
      </w:r>
    </w:p>
    <w:p>
      <w:pPr>
        <w:pStyle w:val="Normal"/>
        <w:ind w:left="6096" w:hanging="0"/>
        <w:rPr/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17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На право заключения договора поставки установки статического зондирования грунтов УСЗ-20 на базе КАМАЗ 43118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bCs/>
              </w:rPr>
              <w:t>Перечень, объема и технических характеристик поставляемого Товара представлены в Таблицах №№1,2 технического задания п.п.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1.2.</w:t>
            </w:r>
            <w:r>
              <w:rPr/>
              <w:t xml:space="preserve">  котировочной документации</w:t>
            </w:r>
            <w:r>
              <w:rPr>
                <w:u w:val="single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14 600 000 (четырнадцать миллионов шестьсот тысяч) руб. 00 коп. без НДС (17 520 000,00 руб. с НДС 20%)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оставки Товара – не позднее 23.12.202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- г. Хабаровск переулок Промышленный, 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2% от начальной (максимальной) цены договора, без учета НДС                                      (292 000,0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0» августа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7» августа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0» августа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0» августа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7» августа 2022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7» августа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9» августа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9» августа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8-10T11:13:00Z</cp:lastPrinted>
  <dcterms:modified xsi:type="dcterms:W3CDTF">2022-08-10T05:48:00Z</dcterms:modified>
  <cp:revision>117</cp:revision>
  <dc:subject/>
  <dc:title/>
</cp:coreProperties>
</file>